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lang w:val="en-US" w:eastAsia="zh-CN" w:bidi="ar"/>
        </w:rPr>
        <w:t>中国共产党安徽省第十一届委员会第六次全体会议决议</w:t>
      </w:r>
    </w:p>
    <w:p>
      <w:pPr>
        <w:pStyle w:val="Heading1"/>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32"/>
          <w:szCs w:val="32"/>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32"/>
          <w:szCs w:val="32"/>
          <w:lang w:val="en-US" w:eastAsia="zh-CN" w:bidi="ar"/>
        </w:rPr>
        <w:t>（</w:t>
      </w:r>
      <w:r>
        <w:rPr>
          <w:rFonts w:eastAsia="方正小标宋简体" w:cs="方正小标宋简体" w:ascii="方正小标宋简体" w:hAnsi="方正小标宋简体"/>
          <w:b w:val="false"/>
          <w:bCs w:val="false"/>
          <w:i w:val="false"/>
          <w:iCs w:val="false"/>
          <w:caps w:val="false"/>
          <w:smallCaps w:val="false"/>
          <w:color w:val="000000"/>
          <w:spacing w:val="0"/>
          <w:kern w:val="0"/>
          <w:sz w:val="32"/>
          <w:szCs w:val="32"/>
          <w:lang w:val="en-US" w:eastAsia="zh-CN" w:bidi="ar"/>
        </w:rPr>
        <w:t>2023</w:t>
      </w:r>
      <w:r>
        <w:rPr>
          <w:rFonts w:ascii="方正小标宋简体" w:hAnsi="方正小标宋简体" w:cs="方正小标宋简体" w:eastAsia="方正小标宋简体"/>
          <w:b w:val="false"/>
          <w:bCs w:val="false"/>
          <w:i w:val="false"/>
          <w:iCs w:val="false"/>
          <w:caps w:val="false"/>
          <w:smallCaps w:val="false"/>
          <w:color w:val="000000"/>
          <w:spacing w:val="0"/>
          <w:kern w:val="0"/>
          <w:sz w:val="32"/>
          <w:szCs w:val="32"/>
          <w:lang w:val="en-US" w:eastAsia="zh-CN" w:bidi="ar"/>
        </w:rPr>
        <w:t>年</w:t>
      </w:r>
      <w:r>
        <w:rPr>
          <w:rFonts w:eastAsia="方正小标宋简体" w:cs="方正小标宋简体" w:ascii="方正小标宋简体" w:hAnsi="方正小标宋简体"/>
          <w:b w:val="false"/>
          <w:bCs w:val="false"/>
          <w:i w:val="false"/>
          <w:iCs w:val="false"/>
          <w:caps w:val="false"/>
          <w:smallCaps w:val="false"/>
          <w:color w:val="000000"/>
          <w:spacing w:val="0"/>
          <w:kern w:val="0"/>
          <w:sz w:val="32"/>
          <w:szCs w:val="32"/>
          <w:lang w:val="en-US" w:eastAsia="zh-CN" w:bidi="ar"/>
        </w:rPr>
        <w:t>12</w:t>
      </w:r>
      <w:r>
        <w:rPr>
          <w:rFonts w:ascii="方正小标宋简体" w:hAnsi="方正小标宋简体" w:cs="方正小标宋简体" w:eastAsia="方正小标宋简体"/>
          <w:b w:val="false"/>
          <w:bCs w:val="false"/>
          <w:i w:val="false"/>
          <w:iCs w:val="false"/>
          <w:caps w:val="false"/>
          <w:smallCaps w:val="false"/>
          <w:color w:val="000000"/>
          <w:spacing w:val="0"/>
          <w:kern w:val="0"/>
          <w:sz w:val="32"/>
          <w:szCs w:val="32"/>
          <w:lang w:val="en-US" w:eastAsia="zh-CN" w:bidi="ar"/>
        </w:rPr>
        <w:t>月</w:t>
      </w:r>
      <w:r>
        <w:rPr>
          <w:rFonts w:eastAsia="方正小标宋简体" w:cs="方正小标宋简体" w:ascii="方正小标宋简体" w:hAnsi="方正小标宋简体"/>
          <w:b w:val="false"/>
          <w:bCs w:val="false"/>
          <w:i w:val="false"/>
          <w:iCs w:val="false"/>
          <w:caps w:val="false"/>
          <w:smallCaps w:val="false"/>
          <w:color w:val="000000"/>
          <w:spacing w:val="0"/>
          <w:kern w:val="0"/>
          <w:sz w:val="32"/>
          <w:szCs w:val="32"/>
          <w:lang w:val="en-US" w:eastAsia="zh-CN" w:bidi="ar"/>
        </w:rPr>
        <w:t>25</w:t>
      </w:r>
      <w:r>
        <w:rPr>
          <w:rFonts w:ascii="方正小标宋简体" w:hAnsi="方正小标宋简体" w:cs="方正小标宋简体" w:eastAsia="方正小标宋简体"/>
          <w:b w:val="false"/>
          <w:bCs w:val="false"/>
          <w:i w:val="false"/>
          <w:iCs w:val="false"/>
          <w:caps w:val="false"/>
          <w:smallCaps w:val="false"/>
          <w:color w:val="000000"/>
          <w:spacing w:val="0"/>
          <w:kern w:val="0"/>
          <w:sz w:val="32"/>
          <w:szCs w:val="32"/>
          <w:lang w:val="en-US" w:eastAsia="zh-CN" w:bidi="ar"/>
        </w:rPr>
        <w:t>日中国共产党安徽省第十一届委员会第六次全体会议通过）</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中安在线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 xml:space="preserve">2023-12-26 05:15:22   </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中安在线</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中安在线、中安新闻客户端讯 中国共产党安徽省第十一届委员会第六次全体会议，于</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在合肥召开。出席这次全会的有，省委委员</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省委候补委员</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人。部分省第十一次党代会基层一线代表和有关方面的负责同志列席会议。</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由省委常委会主持。会议的主要任务是，坚持以习近平新时代中国特色社会主义思想为指导，全面贯彻党的二十大和二十届二中全会精神，认真落实习近平总书记关于安徽工作的重要讲话重要指示精神，聚焦打造“三地一区”战略定位和建设“七个强省”奋斗目标，总结今年以来工作，部署明年任务，引导和激励全省各级党组织和广大党员干部学思想、强党性、重实践、建新功，全面建设现代化美好安徽，奋力谱写中国式现代化安徽篇章。全会听取和讨论了省委书记韩俊受省委常委会委托所作的工作报告。韩俊就深入贯彻落实习近平总书记重要讲话重要指示精神，做好明年工作作了讲话。</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指出，党的十八大以来，习近平总书记两次亲临安徽考察，为安徽把脉定向、把舵领航，赋予安徽加快打造具有重要影响力的科技创新策源地、新兴产业聚集地、改革开放新高地和经济社会发展全面绿色转型区的战略定位，为全面建设现代化美好安徽指明了前进方向。全会指出，习近平总书记关于安徽工作的重要讲话重要指示，是做好安徽工作的根本遵循，必须常学常新、常悟常进，深刻领会精神实质，一以贯之抓好落实。</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充分肯定今年以来特别是省委十一届五次全会以来省委常委会所做的工作。一致认为，今年以来，面对复杂严峻的内外部环境和艰巨繁重的现代化建设任务，省委常委会坚持以习近平新时代中国特色社会主义思想为指导，全面贯彻党的二十大和二十届二中全会精神，认真落实习近平总书记关于安徽工作的重要讲话重要指示精神，锚定打造“三地一区”战略定位、建设“七个强省”奋斗目标，统筹推进经济、政治、文化、社会、生态文明建设和党的建设，以奋发有为的精神状态和强烈的责任感使命感，真抓实干、攻坚克难、开拓创新，推动经济持续回升向好，发展内生动能不断增强，民生保障有力有效，社会大局保持稳定，高质量发展扎实推进，现代化美好安徽建设迈出坚实步伐。</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指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是全面贯彻党的二十大精神开局之年，也是三年新冠疫情防控转段后经济恢复发展的一年。省委常委会坚定不移沿着习近平总书记指引的方向前进，坚持用习近平新时代中国特色社会主义思想凝心铸魂，坚定拥护“两个确立”、坚决做到“两个维护”，不断提高政治判断力、政治领悟力、政治执行力。扎实开展学习贯彻习近平新时代中国特色社会主义思想主题教育，牢牢把握“学思想、强党性、重实践、建新功”总要求，严明政治纪律和政治规矩，践行“四下基层”优良传统，从“六破六立”入手，推动思想大解放、环境大优化、能力大提升、作风大转变、任务大落实。坚持全面服务和融入重大国家战略，在中国式现代化进程中体现安徽担当。加快深度融入长三角一体化发展，全面打造美丽长江（安徽）经济带，持续促进中部地区加快崛起，积极参与“一带一路”高质量发展。开展“投资安徽行”等系列活动，以扩大有效投资和重大项目建设为高质量发展提供有力支撑。坚持教育优先发展、科技自立自强、人才引领驱动，全力打造具有重要影响力的科技创新策源地。扎实推进高水平创新型省份建设，扎实办好人民满意的教育，建强高能级科创平台，加强关键核心技术攻关，强化企业创新主体地位，大力实施人才兴皖工程。坚持推进新型工业化，加快打造具有重要影响力的新兴产业聚集地。推进传统产业转型升级和新兴产业融合集群发展，加快发展汽车“首位产业”，打造具有国际竞争力的新能源汽车产业集群。大力推动先进光伏和新型储能、新一代信息技术、人工智能、高端装备制造、新材料等产业集群建设，加快制造业数字化转型升级，推动现代服务业提档升级，构建现代化产业体系。坚持持续深化改革和推进高水平开放，贯通国内国际两个市场、用好两种资源，加快打造具有重要影响力的改革开放新高地。发挥改革的突破和先导作用，推进机构改革、国资国企等重点领域和关键环节改革，推动金融高质量发展，打造一流营商环境，把重商、安商、亲商、暖商、护商各项工作做实做细，建立民营企业家恳谈会制度，加快培育外贸新动能。坚持人与自然和谐共生，持续打造经济社会发展全面绿色转型区。守牢生态保护红线，加快形成绿色生产生活方式，协同推进降碳、减污、扩绿、增长，加快构建新型能源体系，推动共建新安江—千岛湖生态环境共同保护合作区，拓展生态“高颜值”到经济“高价值”的转化路径，以高品质生态环境支撑高质量发展。坚持有力有效推进乡村全面振兴，学习运用浙江“千万工程”经验，打造“千亿斤江淮粮仓”，实施“秸秆变肉”暨肉牛振兴计划，做大做强农产品加工业，成功举办中国农民丰收节全国主场活动，实施“千村引领、万村升级”工程，着力建设彰显徽风皖韵的宜居宜业和美乡村，加快从农业大省向农业强省跨越。坚持发展全过程人民民主，深化社会主义民主政治建设，支持和保障人大及其常委会依法行使职权，支持人民政协发挥专门协商机构作用，促进新时代统一战线工作，全面推进依法治省，加强国防动员建设。坚持推动文化繁荣兴盛，守牢意识形态主阵地，推动党的理论宣传走深走实走心，加强传统村落和传统建筑保护传承，推动文旅深度融合发展，实施旅游新高地建设等“六大工程”，推动大黄山世界级休闲度假康养旅游目的地建设，提升徽风皖韵文化软实力。坚持以人民为中心，做到民有所呼、我必呼应，把屁股端端地坐在老百姓这一面，持续完善“民声呼应”工作平台体系，构建覆盖省、市、县三级的联动机制，紧盯群众急难愁盼问题，坚持把群众天天有感的事一件一件办好，切实保障和改善民生，加快建设健康安徽，不断提高人民生活品质。坚持统筹发展和安全，深入贯彻总体国家安全观，加强国家安全体系和能力现代化建设，切实防范化解重点领域风险隐患，持续完善公共安全体系，积极创新社会治理，全力以赴做好防风险、保安全、护稳定、促发展各项工作，以高水平安全护航高质量发展。坚持全面从严治党，认真贯彻新时代党的建设总要求和新时代党的组织路线，坚持“忠专实”“勤正廉”，打造高素质干部队伍，以上率下推动形成大抓基层鲜明导向，夯实基层基础，坚持不懈纠“四风”树新风，一体推进不敢腐、不能腐、不想腐。省委常委班子高度重视自身建设，坚持干在前、作表率，坚定发挥“领头雁”作用，全力营造风清气正劲足的政治生态。这些工作的开展和各项成绩的取得，是习近平新时代中国特色社会主义思想科学指引的结果，是以习近平同志为核心的党中央坚强领导的结果，是习近平总书记关于安徽工作的重要讲话重要指示精神全方位落地转化的结果，也是省委团结带领全省上下顽强拼搏、共同努力的结果。</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强调，明年是中华人民共和国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是实现“十四五”规划目标任务的关键一年。明年工作的总体要求是，坚持以习近平新时代中国特色社会主义思想为指导，全面贯彻落实党的二十大精神，认真落实习近平总书记关于安徽工作的重要讲话重要指示精神，坚持稳中求进工作总基调，完整、准确、全面贯彻新发展理念，服务和融入新发展格局，着力推动高质量发展，锚定打造“三地一区”战略定位、建设“七个强省”奋斗目标，统筹扩大内需和深化供给侧结构性改革，统筹新型城镇化和乡村全面振兴，统筹高质量发展和高水平安全，切实防范化解重大风险隐患，持续推动经济实现质的有效提升和量的合理增长，增进民生福祉，保持社会稳定，持之以恒推进全面从严治党，全面建设现代化美好安徽，在中国式现代化新征程上奋力谱写更加壮丽的安徽篇章。</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强调，习近平新时代中国特色社会主义思想是我们做好工作的总遵循、总纲领、总指针，“两个确立”是我们应对一切不确定性的最大确定性、最大底气、最大保证。要学深悟透习近平新时代中国特色社会主义思想，在把握科学体系、核心要义、实践要求上融会贯通。要保持高度的政治敏锐性，善于从政治上分析形势发展变化和趋势，准确识别时与势、危与机、利与弊，主动识变应变求变，准确把握先机，有效应对风险，做到居安思危、谋定而后动。要抓好党内政治要件办理，认真贯彻民主集中制原则，严格落实请示报告制度，严明政治纪律和政治规矩，确保党中央决策部署在安徽落地生根、开花结果。要建立巩固深化主题教育成果长效机制，处理好党员干部受教育与群众得实惠的关系，推进主题教育各项措施有机融入中心工作，持续深化思想大解放、环境大优化、能力大提升、作风大转变、任务大落实，真正把主题教育成果转化为锤炼党性的高度自觉、干事创业的强大动力、推动高质量发展的实际成效。</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强调，当前，安徽正处于厚积薄发、动能强劲、大有可为的上升期、关键期。要深刻理解中国式现代化这个最大的政治、高质量发展这个新时代的硬道理，在中国式现代化进程中找准安徽定位，牢牢把握高质量发展这个首要任务，把安徽发展放在党中央对安徽的战略定位上、放在全国发展大格局中思考谋划，坚持稳中求进、以进促稳、先立后破，服务建设全国统一大市场，大力推进新型工业化，加快培育发展新质生产力，着力扩大内需，积极推动更深层次改革、扩大更高水平开放，深入推进生态文明建设，全面推进乡村振兴，全方位守住安全底线，推动共同富裕取得更为明显的实质性进展，努力打造经济强劲活跃增长极和高质量发展动力源。要全力服务和融入重大国家战略，推动长三角一体化发展、长江经济带高质量发展、促进中部地区加快崛起、“一带一路”建设等国家战略在江淮大地落地见效，在加快构建新发展格局上展现更大作为。全会指出，长三角一体化发展为安徽提供了最大机遇、最大动能、最大红利，要紧扣一体化和高质量两个关键词，落实“四个统筹”要求，坚持上海龙头带动，学习沪苏浙之长，找准长三角一体化发展的连接点、融入点、突破点，加快推动形成全省全域全面融入长三角一体化发展的新格局。全会强调，皖北在全省现代化建设中地位重要，要加快完善皖北现代化基础设施支撑体系，大力建设皖北承接产业转移集聚区，打造符合皖北资源优势的现代化产业体系，加强人才支持、智力支撑，切实增强皖北发展动能，促进皖北全面振兴。</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强调，把全面建设现代化美好安徽的施工图转化为实景图，必须不折不扣抓落实、雷厉风行抓落实、求真务实抓落实、敢作善为抓落实。要在做好服务群众、服务人才、服务企业、服务基层等“四个服务”上，进一步强化抓落实的工作机制，大力营造事事马上办的生动局面，强化时刻坐不住的意识，切实做到说一件、办一件、成一件。全会强调，要完善“民声呼应”工作机制，有效破解惠民政策“落不细”、为民服务“跟不上”、群众意见“上不来”等问题，多办惠民生、暖民心的实事好事。全会强调，人才是基础性、决定性、战略性资源，人才工作关乎全局、关乎长远、关乎根本，要始终将其摆在全局工作的突出位置来抓，提升服务能力和水平，推动“人才安徽行”系列活动走深走实，全方位发现、引进、培育、凝聚人才，大力营造真心爱才、诚心引才、倾心聚才、暖心留才的一流人才生态，形成天下英才汇聚江淮的生动局面。全会强调，要在服务各类市场主体和民营经济上狠抓落实，坚持“两个毫不动摇”，进一步完善民营企业家恳谈会等制度，推动市县建立常态化为企服务机制，营造人人重视营商环境、人人都是营商环境、时时处处都讲营商环境的良好氛围。全会强调，今年以来，省委常委会学习践行“四下基层”优良传统，建立现场办公制度，取得了良好效果。各级各部门要结合实际，抓好现场办公制度的落实，不走形式、不摆样子，把目光投向基层、身子沉到基层、功夫下到基层，实实在在帮助基层办实事、解难题。</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强调，要加强干部队伍建设，坚持“忠专实”“勤正廉”，以正确用人导向引领干事创业导向，加强正确政绩观教育，以实绩论英雄、凭实绩用干部，大力选拔使用政治素养过硬、担当精神过硬、斗争本领过硬、纪律作风过硬的干部，加大优秀年轻干部培养选拔力度，推动干部能上能下常态化，不断提振干事创业的精气神。要深入贯彻习近平总书记关于老干部工作的重要指示精神，持续做好离退休干部工作。要发扬自我革命精神，严格落实管党治党政治责任，坚持不懈加强作风建设，一以贯之推进反腐败斗争，持续巩固风清气正劲足的良好政治生态。</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批准周家龙因调离我省辞去省委委员职务。</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审议并通过了省纪委关于邓真晓严重违纪违法问题的审查报告，确认省委常委会之前作出的给予邓真晓开除党籍处分。</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全会号召，要更加紧密地团结在以习近平同志为核心的党中央周围，坚定拥护“两个确立”、坚决做到“两个维护”，真抓实干、开拓奋进，奋力谱写中国式现代化建设安徽篇章，为全面推进强国建设、民族复兴伟业贡献安徽力量！</w:t>
      </w:r>
    </w:p>
    <w:p>
      <w:pPr>
        <w:pStyle w:val="Heading1"/>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4"/>
          <w:szCs w:val="44"/>
          <w:lang w:val="en-US" w:eastAsia="zh-CN" w:bidi="ar"/>
        </w:rPr>
      </w:pPr>
      <w:r>
        <w:rPr>
          <w:rFonts w:eastAsia="方正小标宋简体" w:cs="方正小标宋简体" w:ascii="方正小标宋简体" w:hAnsi="方正小标宋简体"/>
          <w:b w:val="false"/>
          <w:bCs w:val="false"/>
          <w:i w:val="false"/>
          <w:iCs w:val="false"/>
          <w:caps w:val="false"/>
          <w:smallCaps w:val="false"/>
          <w:color w:val="000000"/>
          <w:spacing w:val="0"/>
          <w:kern w:val="0"/>
          <w:sz w:val="44"/>
          <w:szCs w:val="44"/>
          <w:lang w:val="en-US" w:eastAsia="zh-CN" w:bidi="a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8:12:11Z</dcterms:created>
  <dc:creator>Administrator</dc:creator>
  <dc:description/>
  <dc:language>en-US</dc:language>
  <cp:lastModifiedBy>郑文君</cp:lastModifiedBy>
  <dcterms:modified xsi:type="dcterms:W3CDTF">2024-01-04T08:2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24AA2EB4F4A8B938CAB84CCF6AF09_12</vt:lpwstr>
  </property>
  <property fmtid="{D5CDD505-2E9C-101B-9397-08002B2CF9AE}" pid="3" name="KSOProductBuildVer">
    <vt:lpwstr>2052-12.1.0.16120</vt:lpwstr>
  </property>
  <property fmtid="{D5CDD505-2E9C-101B-9397-08002B2CF9AE}" pid="4" name="commondata">
    <vt:lpwstr>commondata</vt:lpwstr>
  </property>
</Properties>
</file>