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2"/>
          <w:sz w:val="40"/>
          <w:szCs w:val="40"/>
        </w:rPr>
        <w:t>梁言顺在全省领导干部大会上强调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坚定不移沿着总书记指引的方向前进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br/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奋力谱写中国式现代化安徽篇章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王清宪唐良智徐立全虞爱华出席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Style11"/>
        <w:widowControl/>
        <w:spacing w:lineRule="exact" w:line="580" w:before="0" w:after="0"/>
        <w:ind w:left="0" w:right="0" w:firstLine="643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中安在线、中安新闻客户端讯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19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日下午，省委召开全省领导干部大会，传达学习习近平总书记考察安徽重要讲话精神，安排部署全省学习宣传贯彻工作。省委书记梁言顺主持会议并讲话，强调全省上下要深刻认识总书记考察安徽的重大意义，坚定拥护“两个确立”、坚决做到“两个维护”，自觉用总书记重要讲话精神统一思想、统一意志、统一行动，迅速兴起学习宣传贯彻热潮，坚定不移沿着总书记指引的方向前进，奋力谱写中国式现代化安徽篇章。省委副书记、省长王清宪，省政协主席唐良智，第十四届全国政协社会和法制委员会副主任徐立全，省委副书记、政法委书记虞爱华，在职和现职副省军级以上领导同志出席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梁言顺指出，总书记亲临安徽考察，是江淮儿女期盼已久的喜事，在安徽发展史上具有重要的里程碑意义。总书记的重要讲话，高瞻远瞩、思想深邃、内涵丰富，具有极强的思想引领力、政治动员力、实践穿透力、时代感召力，是指引安徽各项事业发展的根本遵循。我们要把学习贯彻总书记重要讲话与学习贯彻总书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考察安徽重要讲话精神结合起来，与学习贯彻党的二十大和二十届三中全会精神结合起来，一体深学细悟、整体融会贯通、坚决贯彻落实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梁言顺强调，抓好学习宣传贯彻，心领神会是基础，不折不扣抓落实是根本要求。要牢牢把握总书记关于新征程安徽发展的总要求，在打造具有重要影响力的“三地一区”上持续发力，在深度融入新发展格局、推动高质量发展、全面建设美好安徽上取得新的更大进展。要全面对标总书记关于加快科技创新和产业转型升级、推进深层次改革和高水平开放、着力构建城乡融合发展新格局、进一步推动文化和旅游融合发展的重要指示精神，坚决做到总书记怎么说、我们就怎么做，努力创造更加优异的业绩。要深刻领悟总书记关于毫不放松坚持党的领导、加强党的建设的重要指示精神，完善一体推进不敢腐、不能腐、不想腐工作机制，巩固发展良好政治生态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梁言顺指出，学习好、宣传好、贯彻好总书记重要讲话精神，是当前和今后一个时期全省上下的重大政治任务。要在深入学习领会上下真功、求实效，有计划有步骤开展学习研讨、教育培训等活动，把握丰富内涵，吃透精髓要义。要在广泛宣传宣讲上下真功、求实效，开展全景式、高频次、立体化的深度报道，推动各级领导干部带头到基层一线、分管领域宣传宣讲。要在贯彻落实上下真功、求实效，逐条梳理细化、建立台账、明确分工，以钉钉子精神把总书记嘱托的事办好、把安徽的工作干好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梁言顺强调，现在距全年收官只剩两个多月时间，要认真贯彻总书记关于抓好第四季度经济工作的重要指示，坚持干字当头，拿出硬招实招，有什么短板就补什么短板，什么问题突出就解决什么问题，统筹做好风险防控、提振消费、帮助企业渡过难关等工作，推动“两重两新”政策举措落地见效，抓好秋粮生产，高质高效完成全年目标任务。特别要做好防灾减灾救灾和安全生产工作，以时时放心不下的责任感，把眼睛瞪得大大的，举一反三、预防为主，持续强化重点领域安全防范，不断提升本质安全水平，坚决遏制重特大事故发生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会议以电视电话会议形式召开，各省辖市、县（市、区）设分会场。省直各单位、在肥中央驻皖单位、在肥高校和省属企业党组（党委）、各民主党派省委会主要负责同志等参加会议。（通讯员 宗禾 记者 李浩）</w:t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1-06T04:1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8ED87CAA546CE92B008859DE672A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