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2"/>
          <w:sz w:val="36"/>
          <w:szCs w:val="36"/>
          <w:lang w:val="en-US" w:eastAsia="zh-CN" w:bidi="ar-SA"/>
        </w:rPr>
        <w:t>习近平给中国传媒大学全体师生回信强调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  <w:t>突出办学特色深化改革创新  努力培养更多高素质新闻传播人才</w:t>
      </w:r>
    </w:p>
    <w:p>
      <w:pPr>
        <w:pStyle w:val="Style1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90"/>
          <w:kern w:val="2"/>
          <w:sz w:val="44"/>
          <w:szCs w:val="44"/>
          <w:lang w:val="en-US" w:eastAsia="zh-CN" w:bidi="ar-SA"/>
        </w:rPr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2"/>
          <w:sz w:val="36"/>
          <w:szCs w:val="36"/>
          <w:lang w:val="en-US" w:eastAsia="zh-CN" w:bidi="ar-SA"/>
        </w:rPr>
        <w:t>回  信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中国传媒大学全体师生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你们好！来信收悉。值此中国传媒大学建校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周年之际，向全校师生员工、广大校友致以祝贺和问候！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新时代新征程，希望你们落实立德树人根本任务，聚焦新闻舆论工作需要，突出办学特色，深化改革创新，不断提高教学科研水平，努力培养更多高素质新闻传播人才，为党的宣传思想文化事业发展作出新的贡献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习近平  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新华社北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电）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新华社北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电 近日，中共中央总书记、国家主席、中央军委主席习近平给中国传媒大学全体师生回信，在中国传媒大学建校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周年之际，向全校师生员工、广大校友致以祝贺和问候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习近平强调，新时代新征程，希望你们落实立德树人根本任务，聚焦新闻舆论工作需要，突出办学特色，深化改革创新，不断提高教学科研水平，努力培养更多高素质新闻传播人才，为党的宣传思想文化事业发展作出新的贡献。（回信全文另发）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中国传媒大学的前身是创建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95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的中央广播事业局技术人员训练班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0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由北京广播学院更名为中国传媒大学。近日，中国传媒大学全体师生给习近平总书记写信，汇报建校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特别是党的十八大以来的办学成果，表达更好地服务党的宣传思想文化工作、为推进中国式现代化凝心聚力的决心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《人民日报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版）</w:t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083" w:right="1083" w:gutter="0" w:header="0" w:top="144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3:18:15Z</dcterms:created>
  <dc:creator>Administrator</dc:creator>
  <dc:description/>
  <dc:language>en-US</dc:language>
  <cp:lastModifiedBy>日堯言堇</cp:lastModifiedBy>
  <dcterms:modified xsi:type="dcterms:W3CDTF">2024-10-09T03:0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0719898F64764B43FAE946C20218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