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2"/>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省委常委会会议强调</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2"/>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深入学习贯彻习近平总书记重要讲话重要指示精神</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2"/>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扎实做好新能源高质量发展、年轻干部培养、政党协商等重点工作</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2"/>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2"/>
          <w:sz w:val="44"/>
          <w:szCs w:val="44"/>
          <w:lang w:val="en-US" w:eastAsia="zh-CN" w:bidi="ar"/>
        </w:rPr>
        <w:t>韩俊主持会议</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中安在线、中安新闻客户端讯</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上午，省委书记韩俊主持召开省委常委会会议，传达学习习近平总书记在中央政治局第十二次集体学习时的重要讲话精神、习近平总书记在</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春季学期中央党校（国家行政学院）中青年干部培训班开班之际作出的重要指示精神，研究部署我省贯彻落实工作；审议通过《中共安徽省委</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政党协商计划》。</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会议指出，习近平总书记在中央政治局第十二次集体学习时的重要讲话，高屋建瓴、思想深邃、内涵丰富，具有极强的政治性、引领性、指导性，为我们推动新能源高质量发展指明了前进方向。要乘势而上，加快建设新能源汽车、先进光伏和新型储能产业集群，推动分布式能源开发利用，大力发展新型储能，促进绿电使用，加速氢能产业化步伐，全力打造具有全球竞争力的产业集群。要加快能源关键核心技术攻关，加强前瞻布局，聚合国家、行业、省内优质产学研资源开展联合攻关，引导龙头企业在皖设立研发中心，推动更多科技成果在安徽产出和落地转化。要加快新能源基础设施网络建设，大力推进陕电入皖输电工程，抓好农村电网改造提升，加强新能源与智能电网、储能、充电桩等信息交互，推动微电网、虚拟电厂等新型智慧能源试点示范，提高电网对清洁能源接纳、配置和调控能力。</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会议强调，年轻干部是党和国家事业发展的生力军，要加强年轻干部党性教育和政治历练，引导年轻干部坚定理想信念、增强组织观念，严守政治纪律和政治规矩。要常态化组织优秀年轻干部到改革发展稳定第一线、艰苦复杂环境和关键吃劲岗位实践锻炼，注重选派优秀年轻干部到县（市、区）、乡镇（街道）党政班子挂职任职锻炼，健全培养选拔优秀年轻干部常态化工作机制，以正确用人导向激励年轻干部敢作敢为。要坚持严管与厚爱相结合，大力实施年轻干部“青苗”工程，统筹推进“铸魂育苗”、“赋能壮苗”、“清廉护苗”计划，切实加强年轻干部管理监督。</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会议强调，政党协商是社会主义协商民主的重要形式，要深入贯彻习近平总书记关于中国特色社会主义新型政党制度的重要论述，把牢正确政治方向，不断增进对党和国家重大方针政策的理解和认同，巩固团结奋斗的共同思想政治基础。要把统一战线所长与中心大局所需紧密结合起来，锚定打造“三地一区”战略定位、建设“七个强省”奋斗目标，引导各族各界人士建真言、献良策，为党委政府科学决策提供高水平智力支持。</w:t>
      </w:r>
    </w:p>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会议决定追授华杰、殷农、张中建同志“安徽省优秀共产党员”称号，强调全省公安系统和广大公安干警要以先进典型为榜样，坚决完成防风险、保安全、护稳定、促发展各项任务。全省各级党组织要广泛宣传他们的先进事迹，关心关爱基层一线同志，积极营造见贤思齐、向上向善的浓厚氛围，更好地激励引导广大党员干部汲取奋进力量，忠诚履职尽责，做好本职工作，以实干实绩为现代化美好安徽建设作出更大贡献。（通讯员 郑言）</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 中安在线 》）</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06:12Z</dcterms:created>
  <dc:creator>Administrator</dc:creator>
  <dc:description/>
  <dc:language>en-US</dc:language>
  <cp:lastModifiedBy>Administrator</cp:lastModifiedBy>
  <dcterms:modified xsi:type="dcterms:W3CDTF">2024-04-02T01:2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4BB12145B431A8622DAAB6E3A8C8B_13</vt:lpwstr>
  </property>
  <property fmtid="{D5CDD505-2E9C-101B-9397-08002B2CF9AE}" pid="3" name="KSOProductBuildVer">
    <vt:lpwstr>2052-12.1.0.16388</vt:lpwstr>
  </property>
  <property fmtid="{D5CDD505-2E9C-101B-9397-08002B2CF9AE}" pid="4" name="commondata">
    <vt:lpwstr>commondata</vt:lpwstr>
  </property>
</Properties>
</file>