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36"/>
          <w:szCs w:val="36"/>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36"/>
          <w:szCs w:val="36"/>
          <w:lang w:val="en-US" w:eastAsia="zh-CN" w:bidi="ar"/>
        </w:rPr>
        <w:t>韩俊在省委常委会会议暨省委网络安全</w:t>
      </w:r>
    </w:p>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36"/>
          <w:szCs w:val="36"/>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36"/>
          <w:szCs w:val="36"/>
          <w:lang w:val="en-US" w:eastAsia="zh-CN" w:bidi="ar"/>
        </w:rPr>
        <w:t>和信息化委员会会议上强调</w:t>
      </w:r>
    </w:p>
    <w:p>
      <w:pPr>
        <w:pStyle w:val="Normal"/>
        <w:keepNext w:val="false"/>
        <w:keepLines w:val="false"/>
        <w:pageBreakBefore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36"/>
          <w:szCs w:val="36"/>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36"/>
          <w:szCs w:val="36"/>
          <w:lang w:val="en-US" w:eastAsia="zh-CN" w:bidi="ar"/>
        </w:rPr>
        <w:t>扛起新时代网信工作使命任务 推动全省网信事业高质量发展</w:t>
      </w:r>
    </w:p>
    <w:p>
      <w:pPr>
        <w:pStyle w:val="Normal"/>
        <w:keepNext w:val="false"/>
        <w:keepLines w:val="false"/>
        <w:pageBreakBefore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中安在线、中安新闻客户端</w:t>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安在线、中安新闻客户端讯 近日，省委常委会会议暨省委网络安全和信息化委员会会议召开。省委书记、省委网络安全和信息化委员会主任韩俊主持会议并讲话。他强调，要深入学习贯彻习近平总书记关于网络强国的重要思想和中央网信委有关会议精神，扛起新时代网信工作使命任务，持续加强网络内容建设管理，健全完善网络综合治理体系，着力营造清朗网络空间，积极筑牢网络安全屏障，更好发挥信息化驱动引领作用，奋力推动全省网信事业高质量发展，为现代化美好安徽建设提供有力支撑。</w:t>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韩俊在讲话中指出，去年以来，省委网信委深入贯彻以习近平同志为核心的党中央决策部署，围绕“举旗帜聚民心、防风险保安全、强治理惠民生、增动能促发展、谋合作图共赢”担当作为，指导推动全省网信系统扎实做好网络安全和信息化各项工作，网上主流舆论更加强势、网络生态环境更加清朗、安全屏障更加牢固、赋能发展更加有效，网信事业发展取得明显成绩。</w:t>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韩俊强调，要高举思想旗帜，精心组织网上主题宣传、形势宣传、政策宣传、成就宣传、典型宣传，把全省上下打造“三地一区”、建设“七个强省”的生动实践宣传好，持续深入走好网上群众路线，发挥“网上民声呼应”机制作用，不断巩固壮大网上主流舆论。要坚守网络阵地，加强网络综合治理和网络安全保障，持续深化“江淮净网”等专项行动，加快网络法治进程，坚决防范化解重大风险隐患。要强化创新引领，聚力推动关键核心技术攻关，加强前沿技术跟踪研判，持续强化数字赋能增效作用，积极发展数字政务，加大信息基础设施建设力度，以信息化发展新成效助力高质量发展。</w:t>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韩俊强调，要突出高效协同，不断健全“一盘棋”网信工作格局。各级党委要把网信工作摆上重要位置，网信委各委员单位要各司其职、各负其责，加强协同、密切联动，统筹推动各项工作落到实处。要持续加强管网治网工作体系及制度体系、技术体系、人才体系建设，打造“忠专实”“勤正廉”的网信铁军，奋力开创安徽网信工作新局面。</w:t>
      </w:r>
    </w:p>
    <w:p>
      <w:pPr>
        <w:pStyle w:val="Normal"/>
        <w:rPr/>
      </w:pPr>
      <w:r>
        <w:rPr/>
      </w:r>
    </w:p>
    <w:sectPr>
      <w:headerReference w:type="default" r:id="rId2"/>
      <w:footerReference w:type="default" r:id="rId3"/>
      <w:type w:val="nextPage"/>
      <w:pgSz w:w="11906" w:h="16838"/>
      <w:pgMar w:left="1080" w:right="108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_GB2312" w:hAnsi="仿宋_GB2312" w:eastAsia="仿宋_GB2312" w:cs="仿宋_GB2312"/>
        <w:sz w:val="20"/>
        <w:szCs w:val="28"/>
        <w:lang w:val="en-US" w:eastAsia="zh-CN"/>
      </w:rPr>
    </w:pPr>
    <w:r>
      <w:rPr>
        <w:rFonts w:eastAsia="仿宋_GB2312" w:cs="仿宋_GB2312" w:ascii="仿宋_GB2312" w:hAnsi="仿宋_GB2312"/>
        <w:sz w:val="20"/>
        <w:szCs w:val="28"/>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81EFFD33F4FB0999CF4F2F092F41F_13</vt:lpwstr>
  </property>
  <property fmtid="{D5CDD505-2E9C-101B-9397-08002B2CF9AE}" pid="3" name="KSOProductBuildVer">
    <vt:lpwstr>2052-12.1.0.16388</vt:lpwstr>
  </property>
  <property fmtid="{D5CDD505-2E9C-101B-9397-08002B2CF9AE}" pid="4" name="commondata">
    <vt:lpwstr>commondata</vt:lpwstr>
  </property>
</Properties>
</file>