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  <w:t>新春贺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中共安徽省委书记 韩 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安徽省人民政府省长 王清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2024</w:t>
      </w: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年</w:t>
      </w: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岁始辰龙，万象启新。在这万家团圆的美好时刻，我们代表中共安徽省委、安徽省人民政府，向全省各族人民，向关心支持安徽发展的海内外朋友和社会各界人士，致以新春的问候和美好的祝福！给大家拜年了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此时此刻，还有许多人在坚守岗位，许多人在忙碌工作，许多人在守护平安。大家辛苦了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是全面贯彻党的二十大精神的开局之年，是三年新冠疫情防控转段后经济恢复发展的一年。回首去岁，极不平凡、殊为不易，我们风雨兼程、同舟共济，看到了美丽风景，取得了沉甸甸的收获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这一年，我们沿着习近平总书记指引的方向，步履铿锵、笃定前行。在主题教育中学思想、强党性、重实践、建新功，从“六破六立”入手，推动思想大解放、环境大优化、能力大提升、作风大转变、任务大落实。我们锚定打造“三地一区”战略定位、建设“七个强省”奋斗目标，真抓实干、攻坚克难、开拓创新，交出了高质量发展的优异答卷，现代化美好安徽建设迈出坚实步伐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这一年，江淮大地好事连连、捷报频传。量子信息、聚变能源、深空探测三大科创高地引领作用显著增强，“人造太阳”、光纤量子密钥分发、“九章三号”量子计算原型机举世瞩目，创新这一金字招牌擦得更亮。长三角一体化发展等重大国家战略机遇带来的红利加快释放，以先进制造业为支撑的现代化产业体系加快构建，汽车“皖军”跑出加速度，新能源汽车、锂电池、先进光伏“新三样”成果丰硕，战略性新兴产业集群成势，新质生产力不断发展壮大。粮食产量再创新高，“千村引领、万村升级”工程让乡村更有魅力。“投资安徽行”“人才安徽行”掀起“双招双引”新热潮，安徽越来越成为各类人才的首选地，重商、安商、亲商、暖商、护商的氛围更加浓厚。今日的安徽，广大干部群众干事创业的精气神极大振奋，到处焕发着生机活力，在舆论场上的曝光度越来越高，在区域发展格局中的影响显著提升，在国家发展战略全局中的地位更加凸显，江淮人民意气风发，在中国式现代化的光明大道上阔步向前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这一年，我们坚持以人民为中心的发展思想，践行宗旨、为民造福。创新构建上下贯通的“民声呼应”工作体系，办成了一批暖民心的实事好事，对孩子的抚育教育、年轻人的就业成才、老年人的就医养老等人民群众的急难愁盼，我们事事放在心上，推动一件一件办好，坚持把屁股端端地坐在老百姓这一面，努力让人民群众的获得感成色更足、幸福感更可持续、安全感更有保障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星光不负赶路人，江河眷顾奋楫者。一路走来，江淮儿女一起干、一起拼，从田间地头到工厂车间，从项目建设现场到科研攻坚一线，从田园绿美的皖北、错落有致的江淮、水乡风韵的沿江到生态秀丽的皖西、山水皖韵的皖南，处处都在辛勤耕耘，人人都在拼搏奉献，大家都很了不起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安徽山川与文脉齐秀，地灵与人杰竞辉，造化之美与人文之盛并存，经济发展高质量与生态环境高颜值共进。诚挚邀请各界朋友来安徽走一走、看一看，近距离领略江淮大地的人文山水，亲身感受安徽发展的勃勃生机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龙是中华民族的图腾和独特精神标识，代表着中国传统文化中的力量、智慧和吉祥。当前，安徽发展呈现厚积薄发、动能强劲之势，正处于大有可为的上升期、关键期。让我们更加紧密地团结在以习近平同志为核心的党中央周围，坚定拥护“两个确立”，坚决做到“两个维护”，发扬龙马精神，奋力谱写中国式现代化建设安徽篇章！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祝全省人民龙年吉祥、顺遂安康！</w:t>
      </w:r>
    </w:p>
    <w:sectPr>
      <w:type w:val="nextPage"/>
      <w:pgSz w:w="11906" w:h="16838"/>
      <w:pgMar w:left="1083" w:right="1083" w:gutter="0" w:header="0" w:top="144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0:53:35Z</dcterms:created>
  <dc:creator>Administrator</dc:creator>
  <dc:description/>
  <dc:language>en-US</dc:language>
  <cp:lastModifiedBy>郑文君</cp:lastModifiedBy>
  <dcterms:modified xsi:type="dcterms:W3CDTF">2024-03-06T02:0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1350DF97A456B996B063DABA9498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