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atLeast" w:line="570" w:before="0" w:after="0"/>
        <w:ind w:left="0" w:right="0" w:firstLine="80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000000"/>
          <w:spacing w:val="0"/>
          <w:sz w:val="40"/>
          <w:szCs w:val="40"/>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0"/>
          <w:sz w:val="40"/>
          <w:szCs w:val="40"/>
        </w:rPr>
        <w:t>习近平同党外人士共迎新春</w:t>
      </w:r>
    </w:p>
    <w:p>
      <w:pPr>
        <w:pStyle w:val="Style14"/>
        <w:keepNext w:val="false"/>
        <w:keepLines w:val="false"/>
        <w:pageBreakBefore w:val="false"/>
        <w:widowControl/>
        <w:pBdr/>
        <w:kinsoku w:val="true"/>
        <w:overflowPunct w:val="true"/>
        <w:autoSpaceDE w:val="true"/>
        <w:bidi w:val="0"/>
        <w:snapToGrid w:val="true"/>
        <w:spacing w:lineRule="atLeast" w:line="570" w:before="0" w:after="0"/>
        <w:ind w:left="0" w:right="0" w:firstLine="80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000000"/>
          <w:spacing w:val="0"/>
          <w:sz w:val="40"/>
          <w:szCs w:val="40"/>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0"/>
          <w:sz w:val="40"/>
          <w:szCs w:val="40"/>
        </w:rPr>
        <w:t>代表中共中央，向各民主党派、工商联和无党派人士，向统一战线广大成员，致以诚挚问候和新春祝福</w:t>
      </w:r>
    </w:p>
    <w:p>
      <w:pPr>
        <w:pStyle w:val="Style14"/>
        <w:keepNext w:val="false"/>
        <w:keepLines w:val="false"/>
        <w:pageBreakBefore w:val="false"/>
        <w:widowControl/>
        <w:pBdr/>
        <w:kinsoku w:val="true"/>
        <w:overflowPunct w:val="true"/>
        <w:autoSpaceDE w:val="true"/>
        <w:bidi w:val="0"/>
        <w:snapToGrid w:val="true"/>
        <w:spacing w:lineRule="atLeast" w:line="570" w:before="0" w:after="0"/>
        <w:ind w:left="0" w:right="0" w:firstLine="800"/>
        <w:jc w:val="center"/>
        <w:textAlignment w:val="auto"/>
        <w:rPr>
          <w:rStyle w:val="StrongEmphasis"/>
          <w:rFonts w:ascii="方正小标宋简体" w:hAnsi="方正小标宋简体" w:eastAsia="方正小标宋简体" w:cs="方正小标宋简体"/>
          <w:b w:val="false"/>
          <w:b w:val="false"/>
          <w:bCs/>
          <w:i w:val="false"/>
          <w:i w:val="false"/>
          <w:iCs w:val="false"/>
          <w:caps w:val="false"/>
          <w:smallCaps w:val="false"/>
          <w:color w:val="000000"/>
          <w:spacing w:val="0"/>
          <w:sz w:val="40"/>
          <w:szCs w:val="40"/>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0"/>
          <w:sz w:val="40"/>
          <w:szCs w:val="40"/>
        </w:rPr>
        <w:t>王沪宁蔡奇丁薛祥出席</w:t>
      </w:r>
    </w:p>
    <w:p>
      <w:pPr>
        <w:pStyle w:val="Style14"/>
        <w:keepNext w:val="false"/>
        <w:keepLines w:val="false"/>
        <w:pageBreakBefore w:val="false"/>
        <w:widowControl/>
        <w:pBdr/>
        <w:kinsoku w:val="true"/>
        <w:overflowPunct w:val="true"/>
        <w:autoSpaceDE w:val="true"/>
        <w:bidi w:val="0"/>
        <w:snapToGrid w:val="true"/>
        <w:spacing w:lineRule="atLeast" w:line="570" w:before="0" w:after="0"/>
        <w:ind w:left="0" w:right="0" w:firstLine="800"/>
        <w:jc w:val="center"/>
        <w:textAlignment w:val="auto"/>
        <w:rPr>
          <w:rStyle w:val="StrongEmphasis"/>
          <w:rFonts w:ascii="方正小标宋简体" w:hAnsi="方正小标宋简体" w:eastAsia="方正小标宋简体" w:cs="方正小标宋简体"/>
          <w:b w:val="false"/>
          <w:b w:val="false"/>
          <w:bCs/>
          <w:i w:val="false"/>
          <w:i w:val="false"/>
          <w:iCs w:val="false"/>
          <w:caps w:val="false"/>
          <w:smallCaps w:val="false"/>
          <w:color w:val="000000"/>
          <w:spacing w:val="0"/>
          <w:sz w:val="40"/>
          <w:szCs w:val="40"/>
        </w:rPr>
      </w:pPr>
      <w:r>
        <w:rPr/>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新华社北京</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电 在中华民族传统节日甲辰龙年春节即将到来之际，中共中央总书记、国家主席、中央军委主席习近平</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下午在人民大会堂同各民主党派中央、全国工商联负责人和无党派人士代表欢聚一堂，共迎佳节。习近平代表中共中央，向各民主党派、工商联和无党派人士，向统一战线广大成员，致以诚挚问候和新春祝福。</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共中央政治局常委、全国政协主席王沪宁，中共中央政治局常委、中央办公厅主任蔡奇，中共中央政治局常委、国务院副总理丁薛祥出席。</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民革中央主席郑建邦、民盟中央主席丁仲礼、民建中央主席郝明金、民进中央主席蔡达峰、农工党中央主席何维、致公党中央主席蒋作君、九三学社中央主席武维华、台盟中央主席苏辉、全国工商联主席高云龙和无党派人士代表陶智等应邀出席。应邀出席的还有全国政协副主席何厚铧、梁振英，已退出领导岗位的各民主党派中央、全国工商联原主席、第一副主席和常务副主席。</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郝明金代表各民主党派中央、全国工商联和无党派人士致辞。他表示，刚刚过去的</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面对严峻复杂形势和多重困难挑战，以习近平同志为核心的中共中央高瞻远瞩、统揽全局，团结带领全国各族人民迎难而上、顶压拼搏，踔厉奋发、勇毅前行，中国式现代化迈出坚实步伐，新时代中国日新月异，伟大梦想正一步步靠近。新的一年，各民主党派、工商联和无党派人士要更加紧密地团结在以习近平同志为核心的中共中央周围，同心同德、团结奋斗，为强国建设、民族复兴作出新的更大贡献。</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在听取郝明金致辞后，习近平发表了重要讲话。他强调，</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很不平凡。一年来，中共中央团结带领全党全国各族人民，全面贯彻中共二十大精神，坚持稳中求进工作总基调，顶住外部压力，克服内部困难，全力推动经济恢复发展，圆满实现经济社会发展主要预期目标，开局平稳，亮点纷呈。我们有针对性地破解难题，扎实推进高质量发展，推动我国经济总体回升向好，全年经济总量超过</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万亿元，就业、物价总体平稳。我们加快完善新型举国体制，科技创新实现新突破，促进新质生产力发展。我国成功举办第三届“一带一路”国际合作高峰论坛、中国－中亚峰会，推动金砖国家扩员，中国特色大国外交越来越显示出强大的影响力、感召力、塑造力。我们有效应对华北、东北洪涝和甘肃、青海地震及新疆地震等一系列重大自然灾害，成功举办成都大运会、杭州亚运会，我国体育健儿再创佳绩。这些成绩的取得，是中国共产党坚强领导的结果，也是包括各民主党派、工商联和无党派人士在内的全社会各方面顽强拼搏、共同奋斗的结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过去一年，各民主党派和无党派人士深入学习贯彻新时代中国特色社会主义思想和中共二十大精神，扎实开展“凝心铸魂强根基、团结奋进新征程”主题教育，抓住纪念中共中央发布“五一口号”</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契机，深化政治交接，不断增强多党合作的思想政治共识。大家坚持围绕中心、服务大局，聚焦推进中国式现代化进程中的重点、难点问题建言献策，在服务经济社会发展方面取得了新的成效。全国工商联积极配合有关部门和地方落实促进民营经济高质量发展的政策，为促进非公有制经济健康发展、非公有制经济人士健康成长做了大量工作。他代表中共中央，向大家表示衷心感谢！</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新中国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是实现“十四五”规划目标任务的关键一年。要坚持稳中求进工作总基调，贯彻稳中求进、以进促稳、先立后破的要求，继续巩固和增强经济回升向好态势，持续推动经济实现质的有效提升和量的合理增长，扎实稳健推进中国式现代化。各民主党派、工商联和无党派人士要认真领会中共中央决策部署，在调查研究、协商议政、民主监督、自身建设等方面继续努力，为推进中国式现代化贡献智慧和力量。</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向各民主党派、工商联和无党派人士提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点希望。一是坚定制度自信，坚持好、发展好、完善好中国新型政党制度。要切实提高政党协商质量，不断健全议政建言机制，有序开展民主监督，拓展发挥优势作用的平台载体，着力提升中国新型政党制度效能。二是广泛凝聚共识，助力推进中国式现代化。要围绕中共二十大提出的重大战略任务和中央经济工作会议部署继续深入调研，更有针对性地建言献策。全国工商联要引导民营经济人士坚定发展信心，共同唱响中国经济光明论。三是强化政治引领，不断提升自身建设水平。首要任务是加强思想政治建设，把牢政治方向，筑牢坚持中国共产党领导的思想政治基础。要加强廉洁建设、领导班子建设和组织建设，切实改进思想作风和工作作风，稳步提升履职能力和水平。</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座谈后，习近平等党和国家领导人同各民主党派中央、全国工商联新老负责人和无党派人士代表等合影留念。</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楷体" w:hAnsi="楷体" w:eastAsia="楷体" w:cs="楷体"/>
          <w:b w:val="false"/>
          <w:b w:val="false"/>
          <w:bCs w:val="false"/>
          <w:i w:val="false"/>
          <w:i w:val="false"/>
          <w:iCs w:val="false"/>
          <w:caps w:val="false"/>
          <w:smallCaps w:val="false"/>
          <w:color w:val="000000"/>
          <w:spacing w:val="0"/>
          <w:sz w:val="24"/>
          <w:szCs w:val="24"/>
          <w:lang w:val="en-US" w:eastAsia="zh-CN"/>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央有关部门负责同志参加活动。</w:t>
      </w:r>
    </w:p>
    <w:p>
      <w:pPr>
        <w:pStyle w:val="Normal"/>
        <w:rPr>
          <w:rFonts w:ascii="Helvetica;Arial" w:hAnsi="Helvetica;Arial" w:eastAsia="Helvetica;Arial" w:cs="Helvetica;Arial"/>
          <w:b/>
          <w:b/>
          <w:bCs/>
          <w:i w:val="false"/>
          <w:i w:val="false"/>
          <w:iCs w:val="false"/>
          <w:caps w:val="false"/>
          <w:smallCaps w:val="false"/>
          <w:color w:val="000000"/>
          <w:spacing w:val="0"/>
          <w:sz w:val="43"/>
          <w:szCs w:val="43"/>
          <w:lang w:val="en-US" w:eastAsia="zh-CN"/>
        </w:rPr>
      </w:pPr>
      <w:r>
        <w:rPr>
          <w:rFonts w:eastAsia="Helvetica;Arial" w:cs="Helvetica;Arial" w:ascii="Helvetica;Arial" w:hAnsi="Helvetica;Arial"/>
          <w:b/>
          <w:bCs/>
          <w:i w:val="false"/>
          <w:iCs w:val="false"/>
          <w:caps w:val="false"/>
          <w:smallCaps w:val="false"/>
          <w:color w:val="000000"/>
          <w:spacing w:val="0"/>
          <w:sz w:val="43"/>
          <w:szCs w:val="43"/>
          <w:lang w:val="en-US" w:eastAsia="zh-CN"/>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53:35Z</dcterms:created>
  <dc:creator>Administrator</dc:creator>
  <dc:description/>
  <dc:language>en-US</dc:language>
  <cp:lastModifiedBy>郑文君</cp:lastModifiedBy>
  <dcterms:modified xsi:type="dcterms:W3CDTF">2024-03-06T02:0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61416082D4DBDA6C4DC8EB309EF24_13</vt:lpwstr>
  </property>
  <property fmtid="{D5CDD505-2E9C-101B-9397-08002B2CF9AE}" pid="3" name="KSOProductBuildVer">
    <vt:lpwstr>2052-12.1.0.16388</vt:lpwstr>
  </property>
  <property fmtid="{D5CDD505-2E9C-101B-9397-08002B2CF9AE}" pid="4" name="commondata">
    <vt:lpwstr>commondata</vt:lpwstr>
  </property>
</Properties>
</file>