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rPr>
        <w:t>中国共产党安徽省第十一届纪律检查委员会第四次全体会议决议</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hanging="0"/>
        <w:jc w:val="center"/>
        <w:textAlignment w:val="auto"/>
        <w:rPr>
          <w:rFonts w:ascii="楷体" w:hAnsi="楷体" w:eastAsia="楷体" w:cs="楷体"/>
          <w:b w:val="false"/>
          <w:b w:val="false"/>
          <w:bCs w:val="false"/>
          <w:i w:val="false"/>
          <w:i w:val="false"/>
          <w:iCs w:val="false"/>
          <w:caps w:val="false"/>
          <w:smallCaps w:val="false"/>
          <w:color w:val="000000"/>
          <w:spacing w:val="0"/>
          <w:sz w:val="24"/>
          <w:szCs w:val="24"/>
          <w:shd w:fill="FFFFFF" w:val="clear"/>
        </w:rPr>
      </w:pPr>
      <w:r>
        <w:rPr>
          <w:rFonts w:ascii="楷体" w:hAnsi="楷体" w:cs="楷体" w:eastAsia="楷体"/>
          <w:b w:val="false"/>
          <w:bCs w:val="false"/>
          <w:i w:val="false"/>
          <w:iCs w:val="false"/>
          <w:caps w:val="false"/>
          <w:smallCaps w:val="false"/>
          <w:color w:val="000000"/>
          <w:spacing w:val="0"/>
          <w:sz w:val="24"/>
          <w:szCs w:val="24"/>
          <w:shd w:fill="FFFFFF" w:val="clear"/>
        </w:rPr>
        <w:t>（</w:t>
      </w:r>
      <w:r>
        <w:rPr>
          <w:rFonts w:eastAsia="楷体" w:cs="楷体" w:ascii="楷体" w:hAnsi="楷体"/>
          <w:b w:val="false"/>
          <w:bCs w:val="false"/>
          <w:i w:val="false"/>
          <w:iCs w:val="false"/>
          <w:caps w:val="false"/>
          <w:smallCaps w:val="false"/>
          <w:color w:val="000000"/>
          <w:spacing w:val="0"/>
          <w:sz w:val="24"/>
          <w:szCs w:val="24"/>
          <w:shd w:fill="FFFFFF" w:val="clear"/>
        </w:rPr>
        <w:t>2024</w:t>
      </w:r>
      <w:r>
        <w:rPr>
          <w:rFonts w:ascii="楷体" w:hAnsi="楷体" w:cs="楷体" w:eastAsia="楷体"/>
          <w:b w:val="false"/>
          <w:bCs w:val="false"/>
          <w:i w:val="false"/>
          <w:iCs w:val="false"/>
          <w:caps w:val="false"/>
          <w:smallCaps w:val="false"/>
          <w:color w:val="000000"/>
          <w:spacing w:val="0"/>
          <w:sz w:val="24"/>
          <w:szCs w:val="24"/>
          <w:shd w:fill="FFFFFF" w:val="clear"/>
        </w:rPr>
        <w:t>年</w:t>
      </w:r>
      <w:r>
        <w:rPr>
          <w:rFonts w:eastAsia="楷体" w:cs="楷体" w:ascii="楷体" w:hAnsi="楷体"/>
          <w:b w:val="false"/>
          <w:bCs w:val="false"/>
          <w:i w:val="false"/>
          <w:iCs w:val="false"/>
          <w:caps w:val="false"/>
          <w:smallCaps w:val="false"/>
          <w:color w:val="000000"/>
          <w:spacing w:val="0"/>
          <w:sz w:val="24"/>
          <w:szCs w:val="24"/>
          <w:shd w:fill="FFFFFF" w:val="clear"/>
        </w:rPr>
        <w:t>1</w:t>
      </w:r>
      <w:r>
        <w:rPr>
          <w:rFonts w:ascii="楷体" w:hAnsi="楷体" w:cs="楷体" w:eastAsia="楷体"/>
          <w:b w:val="false"/>
          <w:bCs w:val="false"/>
          <w:i w:val="false"/>
          <w:iCs w:val="false"/>
          <w:caps w:val="false"/>
          <w:smallCaps w:val="false"/>
          <w:color w:val="000000"/>
          <w:spacing w:val="0"/>
          <w:sz w:val="24"/>
          <w:szCs w:val="24"/>
          <w:shd w:fill="FFFFFF" w:val="clear"/>
        </w:rPr>
        <w:t>月</w:t>
      </w:r>
      <w:r>
        <w:rPr>
          <w:rFonts w:eastAsia="楷体" w:cs="楷体" w:ascii="楷体" w:hAnsi="楷体"/>
          <w:b w:val="false"/>
          <w:bCs w:val="false"/>
          <w:i w:val="false"/>
          <w:iCs w:val="false"/>
          <w:caps w:val="false"/>
          <w:smallCaps w:val="false"/>
          <w:color w:val="000000"/>
          <w:spacing w:val="0"/>
          <w:sz w:val="24"/>
          <w:szCs w:val="24"/>
          <w:shd w:fill="FFFFFF" w:val="clear"/>
        </w:rPr>
        <w:t>21</w:t>
      </w:r>
      <w:r>
        <w:rPr>
          <w:rFonts w:ascii="楷体" w:hAnsi="楷体" w:cs="楷体" w:eastAsia="楷体"/>
          <w:b w:val="false"/>
          <w:bCs w:val="false"/>
          <w:i w:val="false"/>
          <w:iCs w:val="false"/>
          <w:caps w:val="false"/>
          <w:smallCaps w:val="false"/>
          <w:color w:val="000000"/>
          <w:spacing w:val="0"/>
          <w:sz w:val="24"/>
          <w:szCs w:val="24"/>
          <w:shd w:fill="FFFFFF" w:val="clear"/>
        </w:rPr>
        <w:t>日中国共产党安徽省第十一届纪律检查委员会第四次全体会议通过）</w:t>
      </w:r>
    </w:p>
    <w:p>
      <w:pPr>
        <w:pStyle w:val="Normal"/>
        <w:rPr>
          <w:rFonts w:ascii="楷体" w:hAnsi="楷体" w:eastAsia="楷体" w:cs="楷体"/>
          <w:b w:val="false"/>
          <w:b w:val="false"/>
          <w:bCs w:val="false"/>
          <w:i w:val="false"/>
          <w:i w:val="false"/>
          <w:iCs w:val="false"/>
          <w:caps w:val="false"/>
          <w:smallCaps w:val="false"/>
          <w:color w:val="000000"/>
          <w:spacing w:val="0"/>
          <w:sz w:val="24"/>
          <w:szCs w:val="24"/>
          <w:shd w:fill="FFFFFF" w:val="clear"/>
        </w:rPr>
      </w:pPr>
      <w:r>
        <w:rPr>
          <w:rFonts w:eastAsia="楷体" w:cs="楷体" w:ascii="楷体" w:hAnsi="楷体"/>
          <w:b w:val="false"/>
          <w:bCs w:val="false"/>
          <w:i w:val="false"/>
          <w:iCs w:val="false"/>
          <w:caps w:val="false"/>
          <w:smallCaps w:val="false"/>
          <w:color w:val="000000"/>
          <w:spacing w:val="0"/>
          <w:sz w:val="24"/>
          <w:szCs w:val="24"/>
          <w:shd w:fill="FFFFFF" w:val="clear"/>
        </w:rPr>
      </w:r>
    </w:p>
    <w:p>
      <w:pPr>
        <w:pStyle w:val="Style14"/>
        <w:keepNext w:val="false"/>
        <w:keepLines w:val="false"/>
        <w:pageBreakBefore w:val="false"/>
        <w:widowControl/>
        <w:pBdr/>
        <w:kinsoku w:val="true"/>
        <w:overflowPunct w:val="true"/>
        <w:autoSpaceDE w:val="true"/>
        <w:bidi w:val="0"/>
        <w:snapToGrid w:val="true"/>
        <w:spacing w:lineRule="atLeas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中国共产党安徽省第十一届纪律检查委员会第四次全体会议，于</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合肥举行。出席这次全会的有省纪委委员</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5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人，列席</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1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人。</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省委书记韩俊出席全会并讲话。省委常委和其他在职省级领导干部出席会议。</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全会由中共安徽省纪律检查委员会常务委员会主持。全会深入学习贯彻习近平新时代中国特色社会主义思想，全面贯彻落实党的二十大和二十届二中全会精神，深入学习贯彻习近平总书记关于党的自我革命的重要思想，认真落实二十届中央纪委三次全会及省委十一届五次、六次全会部署，回顾</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纪检监察工作，部署</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任务，审议通过了刘海泉同志代表省纪委常委会所作的《发扬党的自我革命精神，纵深推进正风肃纪反腐，为奋力谱写中国式现代化建设安徽篇章提供坚强保障》工作报告。</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全会认真学习、深刻领会二十届中央纪委三次全会精神。一致认为，习近平总书记的重要讲话，从统筹中华民族伟大复兴战略全局和世界百年未有之大变局的高度，深刻阐述党的自我革命的重要思想，科学回答关于党的自我革命的三个重大问题，明确提出推进自我革命“九个以”的实践要求，对持续发力、纵深推进反腐败斗争作出战略部署，为新时代新征程深入推进全面从严治党、党风廉政建设和反腐败斗争提供了根本遵循，为做好新征程纪检监察工作提供了强大思想武器和科学行动指南。李希同志所作的工作报告，深入学习贯彻习近平总书记关于党的自我革命的重要思想，全面总结过去一年工作成绩，科学谋划部署正风肃纪反腐各项任务，对纵深推进新征程纪检监察工作高质量发展具有重要指导意义。韩俊同志的讲话，深入贯彻二十届中央纪委三次全会特别是习近平总书记重要讲话精神，科学分析我省党风廉政建设和反腐败斗争形势，对纵深推进全面从严治党作出部署。全省各级党组织和广大党员干部要认真学习领会，坚决贯彻落实。</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全会指出，</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在中央纪委国家监委和省委坚强领导下，全省各级纪检监察机关坚定拥护“两个确立”、坚决做到“两个维护”，牢牢把握学习贯彻党的二十大精神这一主线，始终以严的基调、严的措施、严的氛围强化政治监督、正风肃纪反腐，纪检监察工作高质量发展取得新进展新成效。深入学习贯彻党的二十大精神，紧紧围绕党的二十大战略部署具体化精准化常态化开展政治监督，推动健全管党治党责任格局。扎实开展学习贯彻习近平新时代中国特色社会主义思想主题教育和纪检监察干部队伍教育整顿，严管严治锻造纪检监察铁军，更加有力筑牢对党绝对忠诚的思想根基。深入整治金融、国企、政法、医药、粮食购销、城市绿化工程等领域腐败问题，加强办案、治理、监督、教育闭环管理，不断强化系统施治、全域治理。锲而不舍落实中央八项规定精神，营造求真务实、干事创业的新风正气。把党的纪律建设摆在突出位置，推动形成遵规守纪的高度自觉。充分发挥政治巡视巡察利剑作用，高质量完成市县党委巡视全覆盖。持续深化纪检监察体制改革，推动完善监督体系。在肯定成绩的同时，实事求是分析了工作中存在的问题，要求高度重视，切实加以解决。</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全会提出，</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是中华人民共和国成立</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是实现“十四五”规划目标任务的关键一年。做好今年纪检监察工作，要坚持以习近平新时代中国特色社会主义思想为指导，全面贯彻落实党的二十大和二十届二中全会精神，深入学习贯彻习近平总书记关于党的自我革命的重要思想，坚决落实全面从严治党战略方针，认真贯彻落实二十届中央纪委三次全会部署及省委要求，深刻领悟“两个确立”的决定性意义，自觉增强“四个意识”、坚定“四个自信”、做到“两个维护”，坚持稳中求进工作总基调，巩固拓展主题教育和教育整顿成果，忠诚履行党章和宪法赋予的职责，推动健全全面从严治党体系，纵深推进正风肃纪反腐，纵深推进新征程纪检监察工作高质量发展，为奋力谱写中国式现代化建设安徽篇章提供坚强保障。</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全会强调，纪检监察机关是推进党的自我革命的重要力量，肩负特殊政治责任和光荣使命任务，必须深入学习领悟习近平总书记关于党的自我革命的重要思想，切实在深学细悟上见忠诚；以永远在路上的坚韧和执着纵深推进党风廉政建设和反腐败斗争，切实在担当尽责上建新功；带头在思想、作风、廉洁、严管上勇于自我革命，切实在自我锻造上当标杆，永葆忠诚干净担当、敢于善于斗争的铁军本色。</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第一，坚定不移用党的创新理论凝心铸魂，突出“两个维护”深化政治监督。巩固拓展主题教育成果，学深悟透习近平新时代中国特色社会主义思想，努力在深化上做到真学、内化上做到真信、转化上做到真用。聚焦政治忠诚、政治安全、政治责任、政治立场、党内政治生活，严明党的政治纪律和政治规矩。紧紧围绕习近平总书记重要指示批示和党中央大政方针，紧盯省委中心工作，强化全过程全链条监督，常态化开展贯彻落实情况“回头看”，形成发现问题、追究责任、督促整改、促进治理的工作闭环。</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第二，坚定不移纵深推进反腐败斗争，不断铲除腐败滋生的土壤和条件。反腐败绝对不能回头、不能松懈、不能慈悲，把严惩政商勾连的腐败作为攻坚战重中之重，深化整治金融、国企、能源、医药、基建工程和城市绿化工程、开发区等权力集中、资金密集、资源富集领域腐败问题，全面开展工程建设招投标领域腐败问题专项整治，加大对“影子股东”、“期权腐败”、政商“旋转门”、“逃逸式辞职”等新型腐败和隐性腐败问题的治理力度，坚决惩治群众身边“蝇贪蚁腐”。深化以案促改、以案促治，推动重点领域深化体制机制改革，加强新时代廉洁文化建设。加大对行贿行为惩治力度，完善对重点行贿人联合惩戒机制，通报典型案例以正视听、以儆效尤，坚决铲除“围猎”这个政治生态污染源。不断提高问题线索处置、审查调查措施使用等工作质效，充分发挥审计等在反腐治乱方面的重要作用，推进反腐败能力建设。</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第三，坚定不移重拳纠治“四风”顽疾，坚决筑牢中央八项规定堤坝。持续深化违规吃喝问题专项整治，严查“吃公函”、“吃食堂”、“吃老板”、“吃下级”等问题，坚决防止和破除一些行业和企业公务接待“特殊论”。扎实开展党员、公职人员酒驾醉驾问题专项整治，深挖彻查背后的“四风”问题，健全完善风腐同查同治工作机制。督促各级党政机关带头落实过紧日子的要求，严肃财经纪律。坚持从领导机关抓起、领导干部改起，坚决纠治影响党中央及省委部署要求落实落地、影响高质量发展、加重基层负担、权力观扭曲政绩观错位等形式主义、官僚主义问题。常态化督促解决省委“民声呼应”平台反映问题，推动落实省委常委会现场办公议定事项，培树“严新细实”优良工作作风。</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第四，坚定不移加强党的纪律建设，以严的基调明方向、立规矩、正风气、强免疫。全面学习贯彻新修订的纪律处分条例，推动把党纪党规教育列入干部教育培训规划和年度计划，着力解决对党规党纪不上心、不了解、不掌握等问题。准确规范运用“四种形态”，推动精准定性量纪执法。坚持从严管理监督和鼓励担当作为相统一，推动“三个区分开来”具体化、规范化，旗帜鲜明为担当者担当、为负责者负责。推动党委（党组）主体责任、纪委（纪检组）监督责任、职能部门监管职责同向发力，健全各负其责、统一协调的责任格局。</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第五，坚定不移贯彻中央巡视工作方针，持续深化政治巡视巡察。扎实推进省委第六轮、第七轮巡视，组织开展重点领域专项巡视巡察，建立对省直单位内部巡察分板块、分行业指导的工作机制，高质量完成对村（社区）巡察全覆盖。学习贯彻巡视工作条例，建立覆盖巡视整改全周期的责任体系和制度流程，推动以巡促改、以巡促建、以巡促治。</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第六，坚定不移深化纪检监察体制改革，不断提升规范化、法治化、正规化水平。完善纪委监委机关内设机构设置、职能配置、力量配备。持续深化派驻机构改革，推动派驻监督提质增效。持续完善“组组”协同监督、“室组”联动监督、“室组地”联合办案机制。完善以党内监督为主导、各类监督贯通协调机制，更好发挥乡镇（街道）纪检监察协作区和小微权力“监督一点通”平台作用，做深做实基层监督，健全完善加强对“一把手”和领导班子监督配套制度。深化数据资源开发利用，推动数字技术深度融入纪检监察各项业务。</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第七，坚定不移贯彻自我革命要求，锻造绝对忠诚、绝对可靠、绝对纯洁的纪检监察铁军。以彻底自我革命精神砥砺忠诚品格，加强省纪委常委会自身建设，带动全系统做自我革命的表率、遵规守纪的标杆。以彻底自我革命精神锤炼过硬作风，始终坚持原则、勇于亮剑，敢斗善斗、担当尽责。以彻底自我革命精神筑牢廉洁防线，常态化检视干部队伍存在的突出问题，刀刃向内清除害群之马。以彻底自我革命精神强化严管严治，做细做实对干部的经常性监督，激励干部安心履职、担当作为，打造一支让党中央放心、让人民群众满意的纪检监察铁军。</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全会审议并通过了省纪委关于项跃文严重违纪违法问题的审查报告，确认省纪委常委会之前作出的给予项跃文开除党籍处分的处理决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全会号召，要更加紧密地团结在以习近平同志为核心的党中央周围，在中央纪委国家监委和省委坚强领导下，牢记嘱托、忠诚履职，纵深推进全面从严治党、党风廉政建设和反腐败斗争，为在中国式现代化新征程上奋力谱写更加壮丽的安徽篇章提供坚强保障！</w:t>
      </w:r>
    </w:p>
    <w:p>
      <w:pPr>
        <w:pStyle w:val="Normal"/>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sectPr>
      <w:type w:val="nextPage"/>
      <w:pgSz w:w="11906" w:h="16838"/>
      <w:pgMar w:left="1083" w:right="1083" w:gutter="0" w:header="0" w:top="144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0:53:35Z</dcterms:created>
  <dc:creator>Administrator</dc:creator>
  <dc:description/>
  <dc:language>en-US</dc:language>
  <cp:lastModifiedBy>郑文君</cp:lastModifiedBy>
  <dcterms:modified xsi:type="dcterms:W3CDTF">2024-03-06T02:06: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287CD9BDA749158A2F1CCC4E940734_13</vt:lpwstr>
  </property>
  <property fmtid="{D5CDD505-2E9C-101B-9397-08002B2CF9AE}" pid="3" name="KSOProductBuildVer">
    <vt:lpwstr>2052-12.1.0.16388</vt:lpwstr>
  </property>
  <property fmtid="{D5CDD505-2E9C-101B-9397-08002B2CF9AE}" pid="4" name="commondata">
    <vt:lpwstr>commondata</vt:lpwstr>
  </property>
</Properties>
</file>